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3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Катерина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01.2020 </w:t>
            </w:r>
            <w:r>
              <w:rPr>
                <w:color w:val="000000"/>
                <w:sz w:val="24"/>
                <w:szCs w:val="24"/>
                <w:u w:val="single"/>
              </w:rPr>
              <w:t>№1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729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підприємство "Наша апте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1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16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еремоги, 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16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інево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0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Підвисоцького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0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Олени Теліги надземний піщохідний перехід, в районі АЗС,  у напрямку до станції метро "Почайна", ліворуч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0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Олени Теліги надземний піщохідний перехід, в районі АЗС,  у напрямку до станції метро "Почайна", праворуч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1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Бандери Степана (Московський) перетин з вул. Йорданська (Гавро), надземний пішохідний перехід, вд центру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3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 надземний пішохідний перехід по вул. О.Теліги в районі АЗС, у напрямку до станції метро "ДОРОГОЖИЧІ"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27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 міст пішохідний через вул. Міську біля вул. Синьоозерної (Гостомельське шосе ), у напрямку ст.м. "Академмістечко" (лі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734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 надземний пішохідний перехід по вул. О.Теліги в районі АЗС, у напрямку до станції метро "ДОРОГОЖИЧІ"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728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 міст пішохідний через вул. Міську біля вул. Синьоозерної (Гостомельське шосе ), у напрямку ст.м. "Академмістечко"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3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6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, в районі вул.Кіровоградська, в напрямку до Севастопольської площі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1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надземний пішохідний перехід на перетині просп.Бандери (Московському) та вул.Йорданська (Гавро), від центра (праворуч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6732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8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В ТЕХНОЛОДЖІ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естакаді, мості, шляхопрово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 Надземний пішохідний перехід через просп.Лобановського (Червонозоряний) в районі вул.Кировоградської, в напрямку до площі Деміївської (ліворуч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К.Іванова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31:00Z</dcterms:created>
  <dc:creator>Pohoda</dc:creator>
  <dc:description/>
  <cp:keywords/>
  <dc:language>en-US</dc:language>
  <cp:lastModifiedBy>admin</cp:lastModifiedBy>
  <cp:lastPrinted>2019-12-23T11:28:00Z</cp:lastPrinted>
  <dcterms:modified xsi:type="dcterms:W3CDTF">2020-01-27T07:44:00Z</dcterms:modified>
  <cp:revision>6</cp:revision>
  <dc:subject/>
  <dc:title> </dc:title>
</cp:coreProperties>
</file>